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241300</wp:posOffset>
            </wp:positionV>
            <wp:extent cx="1972310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724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4750</wp:posOffset>
                </wp:positionH>
                <wp:positionV relativeFrom="paragraph">
                  <wp:posOffset>-260350</wp:posOffset>
                </wp:positionV>
                <wp:extent cx="6076950" cy="744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4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sz w:val="44"/>
                                <w:szCs w:val="44"/>
                              </w:rPr>
                              <w:t>Makarewa-Road Safety Vision &amp; Acti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58.65pt;mso-wrap-distance-left:9.05pt;mso-wrap-distance-right:9.05pt;mso-wrap-distance-top:0pt;mso-wrap-distance-bottom:0pt;margin-top:-20.5pt;mso-position-vertical-relative:text;margin-left:1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;Palatino Linotype" w:ascii="Cambria;Palatino Linotype" w:hAnsi="Cambria;Palatino Linotype"/>
                          <w:sz w:val="44"/>
                          <w:szCs w:val="44"/>
                        </w:rPr>
                        <w:t>Makarewa-Road Safety Vision &amp; Ac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im of the </w:t>
      </w:r>
      <w:r>
        <w:rPr>
          <w:b/>
          <w:sz w:val="24"/>
          <w:szCs w:val="24"/>
        </w:rPr>
        <w:t>Vision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</w:rPr>
        <w:t>Action Plan</w:t>
      </w:r>
      <w:r>
        <w:rPr>
          <w:sz w:val="24"/>
          <w:szCs w:val="24"/>
        </w:rPr>
        <w:t xml:space="preserve"> is to give an overall direction for implementing road safety education in your school</w:t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51"/>
        <w:gridCol w:w="3943"/>
        <w:gridCol w:w="3380"/>
        <w:gridCol w:w="3351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School Environment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11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is located on State Highway 6, Invercargill-Qtown, and Flora Rd. Both busy roads-rural high volum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km zone past the schoo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Two carparks create confusion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to remain safe on both road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awareness of school by installing flashing light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forcement of speed in 80km z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safer car parking to reduce the risk before and after schoo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e and RSC to explore enforcement options, and lighting opti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eater awareness of a school and its need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ffic travels at a safe speed past the schoo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96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gate signage and lights with ICC, and RSC.  Consult with NZ Police; gather data to determine if speeding is a perceived or actual issue, by using speed trailer or sampling with laser gun and or past speed stats for area. Safer parking-car and bus- is established, and parents support new measures.School signage is improved, especially entrances and parking areas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Support from BOT, Staff, RS Fac, NZ Police, RSC and SDC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ilitate a meeting between all stakeholders to agree on best strategies for the school.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>-parking-lights-speed-footpaths ,signage and spe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In the Classroom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ble across the school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comes not always clear or assess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Participate in a variety of road safety events such as Tour of Southland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stent practice in Road Safety educati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r outcomes are planned for and assessment strategies develop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Provide and plan practical components in the teaching and learning of RSE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time for plann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Develop 2 year overview showing seamless integration of Road Safety in the classroom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Continue joint initiatives with the PEO and RS Fac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E is consistently part of the Health and PE teaching and Learn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comes are clear and meet the need of the students. Students can articulate the outcom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Practical components are built into the planning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 long term plan integrating RSE across curriculum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term Plan to be based on RS Matrix, with clear and measurable outcom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Planning to include practical teaching and learning opportunities, using resources such as the blue light bikes, Speed Trailer, Seat belt sled, Police laser guns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 and RoadSense Facilitator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ources supported by RSC, and NZ Police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 3 200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 and RA Fac to meet to develop overview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49"/>
        <w:gridCol w:w="3943"/>
        <w:gridCol w:w="3381"/>
        <w:gridCol w:w="3351"/>
      </w:tblGrid>
      <w:tr>
        <w:trPr>
          <w:trHeight w:val="608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Co-Curricular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stent RAM documentation is used across the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ntain safe and consistent risk management procedur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OTC is used an opportunity to reinforce safe and responsible behaviours, such as on and off bus correctly, wearing seatbelt correctly etc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Develop a procedure where all students wear vests on any EOTC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e with consistent practi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 Resour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Staff and Student Council to develop procedure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trips are well planned with correct procedur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practice safe and responsible skill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Students wear vests on all EOTC.</w:t>
            </w:r>
          </w:p>
        </w:tc>
      </w:tr>
      <w:tr>
        <w:trPr>
          <w:trHeight w:val="69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ure all staff are able to complete Rams forms-review in staff mt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a clear set of safe and responsible behaviours that will be reinforced, using the RS Resourc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a High Vis Vest Procedur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staff, lead by Principa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 with support from RS Fa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Council with CT, supported by RS Fac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ead of EOTC even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end of 200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end of 200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 with Principa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et with CT early Term 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et with CT early Term 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52"/>
        <w:gridCol w:w="3941"/>
        <w:gridCol w:w="3381"/>
        <w:gridCol w:w="3351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School Communit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s don’t always enforce/encourage the wearing of vests to and from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Parents don’t always model safe and responsible practice in school driveway and car park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students wear vests to and from schoo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Car park is developed into a way one drop off zone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 public awareness campaign through newsletters, assemblies et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Community support and awareness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ian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More responsible behaviour is observed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te the community on th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fits of their children being visible by wearing ves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 and responsible practice in driveways and  car parks.-through newsletters, community notice board, and mail drop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e developing a drop off zone in car park by swimming p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with Student Council, with support from RS Fa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’s with Principal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P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P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oritise the issues, and then develop an awareness campaign to address the need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48"/>
        <w:gridCol w:w="3942"/>
        <w:gridCol w:w="3382"/>
        <w:gridCol w:w="3352"/>
      </w:tblGrid>
      <w:tr>
        <w:trPr>
          <w:trHeight w:val="608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Wider Community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inly rural community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ed past school remains an issu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uses a notice board on the side of the fence to communicate short sharp messages to the wider communit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t the wider community is more aware of students cycling or walking on or near busy road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and encourage the awareness of road safety issues to the wider community-they are part of the soluti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forcement by PEO for speed through the 80km z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newsletter or mail drop highlighting the needs of the students as they travel to schoo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 community suppor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Support from RS Fac, NZ Police, RSC and SDC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e responsible behaviour is observ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remain proactive and supportive of school driven initiatives.</w:t>
            </w:r>
          </w:p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Continue developing community awareness of road safety issues at the school and within the district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Support from RS Fac, NZ Police, RSC and SDC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Contribute road safety messages in school newsletter, community newsletter, school notice board and through assembly messages from the student road safety council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8"/>
        <w:gridCol w:w="3943"/>
        <w:gridCol w:w="3382"/>
        <w:gridCol w:w="3352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To and From School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ew students walk or cycle to school-majority travel by bus or car. Few cycle in fine weather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w footpaths in the district-students must walk on the grass verg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students have vest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ourage safe and responsible practice for bus trave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ourage and promote active ways to get to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All students remain highly visible to and from school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bus procedures and protocol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safe walking or cycling routes for students, in collaboration with SDC and RSC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s support and encourage children to wear vests at all times to and from schoo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are more active to and from school and are safe and responsible in doing s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fe practices are observ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Students wear vests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students practise safe and responsible rider, passenger and pedestrian behaviour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bus procedures and protocol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ts procedure developed (*See co-curricular section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le school approach-staff and student council- supported by the RS Fac and PE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Ongoing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Develop specific teaching and learning opportunities for safe and responsible practices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8"/>
        <w:gridCol w:w="3943"/>
        <w:gridCol w:w="3382"/>
        <w:gridCol w:w="3352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Sustainable Transport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w students cycle or walk to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e in Nationwide events such as Feet First and Bike wise week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 ru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ourage students who live within a 1km distance to walk or cycle to school safel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safe walking and cycling rout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sure bus drivers are safe and responsible in their practi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>Actively promote and participate in Nation wide initiative such as Feet First and Bike Wise. Support from families to encourage active transpor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upport these concepts within the 2 year plan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Support from Bus company to provide rigorous PD opportunities for their drivers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d number of students actively getting to school safel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wer cars at the gat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 drivers model safe and responsible practic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ourage local students to be more active to and from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udents will review bus safety rules and check that every child has a cop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Whole school approach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Ongoing, but especially in Term 1 and 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Ensure all students have practised safe and responsible rider and pedestrian practices.</w:t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4"/>
        </w:tabs>
        <w:ind w:left="78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;Century Gothic" w:hAnsi="Calibri;Century Gothic" w:eastAsia="Calibri;Century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8:25:00Z</dcterms:created>
  <dc:creator>Educating NZ</dc:creator>
  <dc:description/>
  <cp:keywords/>
  <dc:language>en-US</dc:language>
  <cp:lastModifiedBy>Educating NZ</cp:lastModifiedBy>
  <dcterms:modified xsi:type="dcterms:W3CDTF">2008-09-27T09:09:00Z</dcterms:modified>
  <cp:revision>6</cp:revision>
  <dc:subject/>
  <dc:title/>
</cp:coreProperties>
</file>